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6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ind w:right="-209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MACHINE LEARNING ALGORITHMS FOR </w:t>
            </w:r>
          </w:p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MAGE PROCESS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various techniques for training and learning in PR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eps to be followed for a typical system for a PR system Engineeri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r the following primitive data descrimitive representation and interconnection, evaluate and write the corresponding descriptors and also write the syntactic grammars for the same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3009900" cy="10572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05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valuate the probability distribution functions used to evaluate the various machine learning approa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ommend a method for sorting grandees and apples from a crate of 50 numbers using K Means algorithm. The feature vectors, distribution function, classification methodology has to be decided by the evaluator. Justify the evaluation func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Construct the perceptron algorithm and back propagation algorith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nalyze the functional operation of Maximum Likelihood estimation and Bayesian Parameter Estim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pare Supervised and Unsupervised Learning methods and the cases in which the following iteneries are establishe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Cluster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Classifica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Regress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topic –“importance of Artificial Neural Networks in present scenario”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2" w:semiHidden="0" w:unhideWhenUsed="0"/>
    <w:lsdException w:name="Table Web 3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50E72DA-F974-4E39-982F-DE4A6AAC62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2</Pages>
  <Words>230</Words>
  <Characters>1316</Characters>
  <CharactersWithSpaces>154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4-23T06:20:00Z</cp:lastPrinted>
  <dcterms:modified xsi:type="dcterms:W3CDTF">2018-04-23T06:2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